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/>
          <w:sz w:val="28"/>
          <w:szCs w:val="28"/>
        </w:rPr>
        <w:t xml:space="preserve"> </w:t>
      </w:r>
    </w:p>
    <w:p>
      <w:pPr>
        <w:pStyle w:val="ConsTitle"/>
        <w:widowControl/>
        <w:ind w:right="0" w:firstLine="709"/>
        <w:jc w:val="right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Вносится комитетом по культуре, </w:t>
      </w:r>
    </w:p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образованию, науке, спорту </w:t>
      </w:r>
    </w:p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и молодежной политике</w:t>
      </w:r>
    </w:p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_________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ОН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ВОСИБИРСКОЙ ОБЛАСТИ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статьи 5 и 13 Закона 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регулировании отношений в сфере образования в Новосибирской области»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Закон  Новосибирской области от 5 июля 2013 года № 361-ОЗ «О регулировании отношений в сфере образования в Новосибирской области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едующие изменения: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ю 5 дополнить пунктом 20.1 следующего содержания: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«20.1) установление  размеров и порядка предоставления органами государственной власти  Новосибирской области, государственными учреждениями Новосибирской области мер социальной поддержки, установленных частью 2 статьи 13 настоящего Закона;»;</w:t>
      </w:r>
      <w:r>
        <w:rPr>
          <w:lang w:eastAsia="ru-RU"/>
        </w:rPr>
        <w:t> 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татье 13:</w:t>
      </w:r>
    </w:p>
    <w:p>
      <w:pPr>
        <w:pStyle w:val="Style20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) слова «Финансирование затрат» заменить словами «1. Финансирование затрат»;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полнить частью 2 следующего содержания: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За счет бюджетных ассигнований областного бюджета Новосибирской области осуществляется финансирование затрат органов государственной власти Новосибирской области, государственных учреждений Новосибирской области, связанных с предоставлением в период обучения гражданам, заключившим договоры о целевом обучении, следующих мер социальной поддержк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стипендий обучающимся</w:t>
      </w:r>
      <w:r>
        <w:rPr/>
        <w:t xml:space="preserve"> </w:t>
      </w:r>
      <w:r>
        <w:rPr>
          <w:sz w:val="28"/>
          <w:szCs w:val="28"/>
        </w:rPr>
        <w:t>по основным профессиональным образовательным программам высшего образования (программы бакалавриата, программы специалитета, программы ординатуры);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латы стоимости платных образовательных услуг обучающимс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 основным профессиональным образовательным программам высшего образования (программы магистратуры).».</w:t>
      </w:r>
    </w:p>
    <w:p>
      <w:pPr>
        <w:pStyle w:val="ConsPlusDocList1"/>
        <w:bidi w:val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ind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язанности Губернат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В.Ф. Городе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jc w:val="both"/>
        <w:rPr/>
      </w:pPr>
      <w:r>
        <w:rPr>
          <w:sz w:val="28"/>
          <w:szCs w:val="28"/>
        </w:rPr>
        <w:t>«___»___________ 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_____-О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sz w:val="28"/>
      <w:lang w:val="ru-RU" w:bidi="ar-SA"/>
    </w:rPr>
  </w:style>
  <w:style w:type="character" w:styleId="Style14">
    <w:name w:val=" Знак Знак"/>
    <w:qFormat/>
    <w:rPr>
      <w:sz w:val="28"/>
      <w:lang w:val="ru-RU" w:bidi="ar-SA"/>
    </w:rPr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  <w:ind w:right="19772" w:hanging="0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5529" w:right="0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6:56:00Z</dcterms:created>
  <dc:creator>viv</dc:creator>
  <dc:description/>
  <dc:language>en-US</dc:language>
  <cp:lastModifiedBy>User</cp:lastModifiedBy>
  <cp:lastPrinted>2014-06-11T15:14:00Z</cp:lastPrinted>
  <dcterms:modified xsi:type="dcterms:W3CDTF">2014-06-18T06:56:00Z</dcterms:modified>
  <cp:revision>2</cp:revision>
  <dc:subject/>
  <dc:title>Вносится Губернатором</dc:title>
</cp:coreProperties>
</file>